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999 EUROPE TOUR COMPLETE SETLISTS</w:t>
      </w:r>
    </w:p>
    <w:p>
      <w:pPr>
        <w:pStyle w:val="Normal"/>
        <w:rPr/>
      </w:pPr>
      <w:r>
        <w:rPr/>
      </w:r>
    </w:p>
    <w:tbl>
      <w:tblPr>
        <w:tblW w:w="113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1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arcellona  9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Barcellona 11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Monaco 13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Colonia 15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ologna 17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Milano 19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Milano 20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Regensburg 23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ienna 24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Zurigo 26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ione 28/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Manchester 1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Manchester 2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Birmingham 16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ondra 18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Londra 19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ondra 21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Londra 23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ublino 25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Ghent 27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erlino 29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Berlino 30/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arigi 2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Parigi 3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Zaragoza 5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Madrid 7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Genova 11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Leipzig 13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ffenbach 15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Bremen 17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rnhem 19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Arnhem 20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Stoccolma 23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Stoccolma 24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openhagen 26/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Oslo 27/6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y love will  not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e it all nigh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o hearts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kness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sion on the hill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river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stow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rder Incorporate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dlands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t in the Stree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 xml:space="preserve">th </w:t>
            </w:r>
            <w:r>
              <w:rPr>
                <w:sz w:val="16"/>
              </w:rPr>
              <w:t xml:space="preserve"> Avenue Freeze ou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ugher than the res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cky tow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irit in the nigh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ghost of TJ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Promised lan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’s the on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ckstreets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of day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ets of  Philly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bby Jea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n to ru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under Roa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f I should Fall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d of hope &amp; 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  <w:t>2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dezvous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lington County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pendence Day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n in the US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thers under the b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lliant disguis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king on the H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ngry hear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the bands ar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glelan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wanna be with you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antic City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ctory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rry Darling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illac Ranch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s Hard Lan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llhous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can look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eting across theR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headed woma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on’s de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ose Ends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cing in the stree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hometow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wnbound trai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 wash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e’em as they c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’m on fir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d on i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pped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o’ll stop the rai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cause the nigh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</w:tr>
    </w:tbl>
    <w:p>
      <w:pPr>
        <w:pStyle w:val="Normal"/>
        <w:ind w:left="142" w:hanging="142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FF0000"/>
        </w:rPr>
        <w:t>LOOSE ENDS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Web Site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 loose_ends@freeweb.org)</w:t>
      </w:r>
    </w:p>
    <w:sectPr>
      <w:type w:val="nextPage"/>
      <w:pgSz w:w="11906" w:h="16838"/>
      <w:pgMar w:left="42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00FF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9:17:00Z</dcterms:created>
  <dc:creator>Marco Bulgheroni</dc:creator>
  <dc:description/>
  <dc:language>en-US</dc:language>
  <cp:lastModifiedBy>Marco Bulgheroni</cp:lastModifiedBy>
  <cp:lastPrinted>1999-10-11T10:51:00Z</cp:lastPrinted>
  <dcterms:modified xsi:type="dcterms:W3CDTF">1999-10-11T09:21:00Z</dcterms:modified>
  <cp:revision>13</cp:revision>
  <dc:subject/>
  <dc:title>Barcellona  9/4</dc:title>
</cp:coreProperties>
</file>